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0</w:t>
        </w:r>
        <w:r>
          <w:rPr>
            <w:rStyle w:val="InternetLink"/>
            <w:i/>
            <w:iCs/>
          </w:rPr>
          <w:t>7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keepNext w:val="false"/>
        <w:rPr>
          <w:b w:val="false"/>
          <w:b w:val="false"/>
          <w:bCs/>
        </w:rPr>
      </w:pPr>
      <w:r>
        <w:rPr>
          <w:b w:val="false"/>
          <w:bCs/>
        </w:rPr>
        <w:t>Ярославцева Ирина Павловна</w:t>
      </w:r>
    </w:p>
    <w:p>
      <w:pPr>
        <w:pStyle w:val="Normal"/>
        <w:spacing w:lineRule="auto" w:line="360"/>
        <w:jc w:val="center"/>
        <w:rPr/>
      </w:pPr>
      <w:r>
        <w:rPr/>
        <w:t>Лекция на тему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Философия культуры о. Павла Флоренского”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еамбула</w:t>
      </w:r>
      <w:r>
        <w:rPr/>
        <w:t>.</w:t>
        <w:tab/>
        <w:t xml:space="preserve">Поскольку, лекция будет посвящена рассмотрению взглядов на сущность культуры русского философа, богослова, искусствоведа, математика, физика о. П.А.Флоренского, не лишним будет начать со знакомства с его идеями относительно лекции как жанра. В наше время лекция - жанр вымирающий: в американских университетах от нее давно и окончательно отказались, т.к. всю возможную информацию по любому вопросу студент может почерпнуть в Интернете; в отечественных вузах материал любой (почти любой) лекции можно найти в литературе, чаще всего - в учебнике. Аргументом современного отечественного лектора в пользу необходимости сохранения лекции обычно является утверждение о том, что он (лектор) синтезирует в процессе подготовки к лекции материал из множества источников, недоступных студенту. Однако, в современном университете и при развитии современных средств хранения и получения информации,- все источники должны быть (теоретически) доступны. Своеобразную аргументацию и определение лекции как жанра дает о.Павел в своей работе “Первые шаги философии”. По его мнению, лекция - это особый род словесного произведения дидактического характера. Отношения учебника к курсу лекций философ приравнивает к отношению механизма и организма. Лекция, при ее продуманности и построенности, все-таки не укладывается полностью в некоторую рациональную формулу, но существует, подобно живому существу. По словам Флоренского, можно было бы назвать идеальную лекцию “родом собеседования, родом беседы в среде духовно-близких друг к другу лиц. Лекция - это не проезд на электрическом трамвае, неуклонно влекущем нас вперед по заранее настланным рельсам и доставляющем скорейшим образом к цели, а прогулка пешком, экскурсия,- правда, с определенным конечным пунктом или, скорее, с определенным общим направлением пути, но без предъявляемого требования прийти и только прийти к нему, и притом по определенной дороге” </w:t>
      </w:r>
      <w:r>
        <w:rPr>
          <w:rStyle w:val="FootnoteCharacters"/>
          <w:rStyle w:val="FootnoteAnchor"/>
        </w:rPr>
        <w:footnoteReference w:id="2"/>
      </w:r>
      <w:r>
        <w:rPr/>
        <w:t xml:space="preserve"> Флоренский, далее, продолжая уподобление лекции прогулке, утверждает, что для гуляющего главное - идти, а не прийти, подобно тому, как гуляют для того, чтоб дышать чистым воздухом и наслаждаться видами, а не для того, чтоб как можно быстрее достигнуть цели путешествия; подобно этому - “и существо лекции - непосредственная н а у ч н а я жизнь, совместное со студентами р а з м ы ш л е н и е о предметах науки, а не изнесение из запасов кабинетной учености готовых, отлившихся в стереотипную форму выводов”</w:t>
      </w:r>
      <w:r>
        <w:rPr>
          <w:rStyle w:val="FootnoteCharacters"/>
          <w:rStyle w:val="FootnoteAnchor"/>
        </w:rPr>
        <w:footnoteReference w:id="3"/>
      </w:r>
      <w:r>
        <w:rPr/>
        <w:t xml:space="preserve"> Лекция, по мнению русского философа, это - процесс посвящения студентов в научную работу, приобщение их к научному творчеству, род наглядного и даже экспериментального научения методам работы, а не только одна передача “истин” науки в ее настоящем состоянии. В чем же, по мнению Флоренского, будет состоять специфика лекции, как жанра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Прежде всего, это пристальный интерес и внимание к мелочам, к деталям, прогулка как бы с увеличительным стеклом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торая черта лекции уже упоминалась - это не столько научение определенному количеству фактов, сколько привитие вкуса к научной работе, “дрожжи интеллектуальной деятельности”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ышеизложенное влечет за собой вопрос: а не будет ли лекция записанная contradictio in adjecto? Ведь если лекция - непосредственное творчество, то можно ли ее запечатлеть на бумаге, и, будучи напечатанная, не испаряется ли лекция, не исчезает ли самый ее дух? По мнению Флоренского,- нет. Мимолетное может быть запечатлено и остановлено в потоке времени, подобно нарисованному лепестку или записанному звуку голос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, наконец, Флоренский считает, что суждения, высказываемые в лекции, могут быть более определенными, если угодно, пристрастными, чем то допустимо в учебнике - индивидуальность лектора не может не проявиться и в этом.</w:t>
      </w:r>
    </w:p>
    <w:p>
      <w:pPr>
        <w:pStyle w:val="Normal"/>
        <w:spacing w:lineRule="auto" w:line="360"/>
        <w:rPr/>
      </w:pPr>
      <w:r>
        <w:rPr/>
        <w:tab/>
        <w:t>Я считаю такую методологию подготовки и чтения лекций наиболее близкой к моим собственным представлениям об этом древнем жанре, данную лекцию очень хотелось бы построить по аналогичному принцип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Литература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лоренский П.А. Первые шаги философии. \\ Сочинения в 4 тт. Т.2,: М. “Мысль”, 199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лоренский П.А. Анализ пространственности и времени в художественно-изобразительных произведениях. Курс лекций, прочитанных во ВХУТЕМАСе. М: “Прогресс”, 199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>
          <w:b/>
          <w:u w:val="single"/>
        </w:rPr>
        <w:t>1 вопрос.</w:t>
      </w:r>
      <w:r>
        <w:rPr/>
        <w:tab/>
        <w:t>Личность и творчество о.Павла Флоренского.</w:t>
      </w:r>
    </w:p>
    <w:p>
      <w:pPr>
        <w:pStyle w:val="Normal"/>
        <w:spacing w:lineRule="auto" w:line="360"/>
        <w:rPr/>
      </w:pPr>
      <w:r>
        <w:rPr/>
        <w:tab/>
        <w:t xml:space="preserve">Отнюдь не любая философская или культурологическая теория с необходимостью требует знакомства с биографией ее автора. Конечно, такие сведения во многом дополняют картину философского творчества мыслителя, однако, кардинально изменить ее не способны, как и радикально способствовать ее пониманию и осмыслению. Теоретическое мышление является самодостаточным и не нуждается в жизни как в аргументе. Русская философская традиция, к которой принадлежит и Флоренский, относится к иному типу философствования, где жизнь мыслителя, вернее, его “житие”, становится важнейшим аргументом в его философском творчестве, и часто невозможно адекватно представить себе философскую систему без знания обстоятельств жизненного пути автора. Часто русскую религиозную философию упрекают за ее теоретическую неоформленность, несистематичность, за сам ее религиозный характер; однако, эта удивительная “открытость” русских философских миров составляет уникальную ценность отечественной мысли: человек в ней не только и не столько субъект познания, Декартово “cogito”, сколько удивительное единство духа, души и тела, носитель живого религиозного, философского и жизненного опыта, слитых воедино. О.Павел Флоренский, на защите своей магистерской диссертации “О духовной истине” в Москве в 1914 г. высказался по этому поводу следующим образом: “Довольно философствовали </w:t>
      </w:r>
      <w:r>
        <w:rPr>
          <w:i/>
        </w:rPr>
        <w:t>над</w:t>
      </w:r>
      <w:r>
        <w:rPr/>
        <w:t xml:space="preserve"> религией и </w:t>
      </w:r>
      <w:r>
        <w:rPr>
          <w:i/>
        </w:rPr>
        <w:t>о</w:t>
      </w:r>
      <w:r>
        <w:rPr/>
        <w:t xml:space="preserve"> религии (...) надо философствовать в религии, окунувшись в ее среду”</w:t>
      </w:r>
      <w:r>
        <w:rPr>
          <w:rStyle w:val="FootnoteCharacters"/>
          <w:rStyle w:val="FootnoteAnchor"/>
        </w:rPr>
        <w:footnoteReference w:id="5"/>
      </w:r>
      <w:r>
        <w:rPr/>
        <w:t>. Поэтому, многое во взглядах русского мыслителя станет понятным только при знакомстве с обстоятельствами его жизни. В настоящее время изданы его воспоминания “Детям моим”, а так же обширный том “Флоренский: pro et contra”, содержащий как воспоминания современников о философе, так и критические статьи о его философском творчестве. При рассмотрении биографии Флоренского особенно важными, “экзистенциальными” представляются следующие факт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еобыкновенная для XX века, века специалистов, многогранность личности Флоренского: недаром его, бывшего и священником, и философом, и богословом, и лингвистом, и искусствоведом, и математиком, и физиком - называли Леонардо да Винчи ХХ столетия; его философский символизм во многом опирался на эту многосторонность его гениальной личности: Ницше в свое время высказался о том, что истинное знание возможно лишь тогда, когда все существующие субъекты выскажут свое мнение о чем-либо, когда будут известны все возможные точки зрения на предмет; Флоренский же считал, что целостную картину мироздания можно создать, только проинтерпретировав все культурные и природные феномены, являющиеся символами высшей Истины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тот выбор, который совершил Флоренский после революции 1917 г. и который другой русский мыслитель С.Н.Булгаков назвал “выбором между Парижем и Соловками”. Флоренский выбрал, как оказалось позднее,- Соловки, оставшись в Росси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“</w:t>
      </w:r>
      <w:r>
        <w:rPr/>
        <w:t>принципиальное”, если можно так сказать, священство Флоренского: в своем завещании детям о.Павел писал о том, что, по его мнению, необходимо, чтоб в их семье всегда был хотя бы один священник, причем, как и он сам, священник для себя, т.е. “ради службы Божией, имеющий ремеслом что-нибудь особое”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лоренский П.А. Детям моим. М.: Московский рабочий, 199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лоренский</w:t>
      </w:r>
      <w:r>
        <w:rPr>
          <w:lang w:val="en-US"/>
        </w:rPr>
        <w:t xml:space="preserve">: pro et contra. </w:t>
      </w:r>
      <w:r>
        <w:rPr/>
        <w:t xml:space="preserve">СПб.: Издательство Русского Христианского гуманитарного университета, 1996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2 вопрос.</w:t>
      </w:r>
      <w:r>
        <w:rPr/>
        <w:tab/>
        <w:t>Культурный символизм о.П.Флоренск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изнавая величайшую ценность культуры, Флоренский, тем не менее, считал, что эта ценность не заключена в самой культуре: “Всякая культура представляет целевую и крепко связанную систему средств к осуществлению и раскрытию некоторой ценности, принимаемой за основную и безусловную, т.е. служит некоторому предмету веры”</w:t>
      </w:r>
      <w:r>
        <w:rPr>
          <w:rStyle w:val="FootnoteCharacters"/>
          <w:rStyle w:val="FootnoteAnchor"/>
        </w:rPr>
        <w:footnoteReference w:id="7"/>
      </w:r>
      <w:r>
        <w:rPr/>
        <w:t>. Иначе говоря, весь мир культуры, впрочем, как и природный мир, глубоко символичен. Культура, по мысли Флоренского, не представляет из себя первичного и самодовлеющего мира ценностей. В пределах самой культуры не существует критериев выбора. Нельзя, оставаясь в рамках культуры, принимать одно и отвергать другое. Для определения ценностей надо выйти за пределы культуры и найти критерий, высший по отношению к ней, ибо, оставаясь в рамках культуры, мы вынуждены принимать ее всю целиком и должны тогда обожествить ее и считать критерием всякой ценности, а в ней обожествить себя как деятелей и носителей культуры. Такой подход для Флоренского был неприемлем,- русский мыслитель считал, что в самой культуре существуют, постоянно сменяя друг друга, два неравноценных типа: средневековый и ренессансный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ервый из них характеризуется собственно символическим характером, т.е., по Флоренскому, культура средневекового типа призвана олицетворить, выразить высшую ценность, абсолютную истину, она созерцательна и органична, ее примерами, кроме собственно европейского средневековья, являются древнеегипетская культура и культура эллинской классики. Этому типу культуры соответствует и особый тип личности, названный Флоренским </w:t>
      </w:r>
      <w:r>
        <w:rPr>
          <w:i/>
        </w:rPr>
        <w:t>псевдоэпиграфом</w:t>
      </w:r>
      <w:r>
        <w:rPr/>
        <w:t xml:space="preserve"> (в литературе - произведение, в котором свое выдают за чужое). Переходя от произведений к их творцам и далее - к людям вообще, Флоренский говорит, что люди, принадлежащие к данному типу культуры, сосредоточены на находящейся вне их истине. Их мало интересует, чья именно истина, и далее, углубляющееся сознание приходит к мысли о том, что истина вообще не может быть чьей-то, но является сознанием соборным. Так возникает псевдоэпиграф, т.е. условное отнесение познания к любому лицу,- только не к себе; так возникает и нравственная спутница псевдоэпиграфа - скромность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Другой тип - ренессансный, характеризуется прежде всего механически деятельностным характером, полным погружением во внешний мир, этому культурному типу соответствует личность - </w:t>
      </w:r>
      <w:r>
        <w:rPr>
          <w:i/>
        </w:rPr>
        <w:t>плагиат</w:t>
      </w:r>
      <w:r>
        <w:rPr/>
        <w:t xml:space="preserve">, появляющаяся там, где сосредоточением внимания бывает “я”, истина неизбежно делается одним из средств к процветанию “я”, одним из его украшений. Важным для таком личности становится не то, что нечто - истина, а то что оно - </w:t>
      </w:r>
      <w:r>
        <w:rPr>
          <w:i/>
        </w:rPr>
        <w:t>моя</w:t>
      </w:r>
      <w:r>
        <w:rPr/>
        <w:t xml:space="preserve"> истина. Если ударение поставлено на </w:t>
      </w:r>
      <w:r>
        <w:rPr>
          <w:i/>
        </w:rPr>
        <w:t>моя</w:t>
      </w:r>
      <w:r>
        <w:rPr/>
        <w:t xml:space="preserve">, то и далее неизбежно стремление выдавать всякую истину за свою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лоренский делает удивительный вывод из такой типизации всего культурного процесса. По его мнению, и связь между эпохами осуществляется не непосредственно, а - через одну: эпохи средневековые (или, как философ еще называет их - ночные) связаны между собой непосредственно, хотя они и разделены эпохами ренессансного типа (дневными). Так, по его мысли, существует непосредственная связь между Древним Египтом, классической Грецией, Европейским средневековьем, с одной стороны, и - между Крито-Микенской культурой, эллинизмом, Возрождением - с другой. Ночные и дневные культуры существуют как бы параллельно, осуществляя в человеческой истории два различных проэкта, давая жизнь и воспитывая два типа личностей: псевдоэпиграфов и плагиатов.</w:t>
      </w:r>
    </w:p>
    <w:p>
      <w:pPr>
        <w:pStyle w:val="Normal"/>
        <w:spacing w:lineRule="auto" w:line="360"/>
        <w:rPr/>
      </w:pPr>
      <w:r>
        <w:rPr/>
        <w:tab/>
        <w:t xml:space="preserve">Создавая подобную классификацию, о.Павел, как мне видится, чрезмерно категоричен, полностью разделяя непосредственно следующие друг за другом эпохи, тем более, что в разных местах своих сочинений он утверждает, что символизм - это всеобщая черта культуры, несимволичной культуры быть не может, однако, определенный и весьма ощутимый ритм в смене культурный эпох существует, и эта пульсация чутко уловлена русским мыслителе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лоренский П.А Автореферат. \\ Вопросы философии, 1988, №12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лоренский П.А. Памяти Федора Дмитриевича Самарина. \\ Сочинения в 4 тт. Т 2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Хоружий С.С. Философский символизм Флоренского и его жизненные истоки. \\ После перерыва. Пути Руссой философии. СПб.: Алетейя. 19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3 вопрос.</w:t>
      </w:r>
      <w:r>
        <w:rPr/>
        <w:tab/>
        <w:t>Уровни символического познания и творчества в сфере куль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Флоренский в великом множестве культурных феноменов выделяет три как бы пограничных области, где символический характер культуры наиболее очевиден. Это сновидения, искусство и куль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 уровне стремления к истине индивидуальной души Флоренский указывает на сновидения, которые существуют на границе двух миров. О.Павел различает два вида сновидений - вечерние и предутренние: первые носят по преимуществу психофизиологический характер - отражают впечатления, накопившиеся в душе за день. Это как бы сброшенные одежды души, некая “шелуха“ ее; вторые - мистичны, т.к. являются душе, наполненной ночным сознанием, обогащенной опытом посещения небесных сфер. Первые возникают при восхождении души от дольнего мира к горнему и являются образами и символами только что оставленного мира; вторые - символом небесных видений. Подобный процесс, по мысли Флоренского, происходит при любом переходе из сферы в сферу, а символика восходящих и нисходящих образов приобретает в культурологии Флоренского всеобщий характер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 частности, и в художественном творчестве, когда душа возносится в мир горний, и, наполненная знанием непреходящих истин, возвращается назад. Здесь ее духовный опыт облекается в символические образы, которые, будучи закрепленными в той или иной материализованной форме, являют художественное произведение. Соответственно, и в искусстве мыслителем различаются два типа образов. Образы восхождения из дольнего в горнее - это “накипь души”, художник заблуждается, художник заблуждается, когда принимает их за истинные откровения и стремится фиксировать в своем творчестве. Это, как отмечает Флоренский, та самая духовная “прелесть”, о которой говорили и с которой боролись монахи-отшельники, и которая возникает на границе земного и духовного миров, когда человек рискует заняться духовным восхождением на свой страх и риск. Напротив, “образы нисхождения” - это выкристаллизовавшийся на границе миров опыт мистической жизни - именно он должен, как это видится нашему философу, лежать в основе истинного искусства. В культурологии Флоренского “восхождение” практически утрачивает свое эстетическое и нравственное значение. Художественная деятельность по созданию “образов восхождения” способна создать, по Флоренскому, лишь пустое подобие повседневной жизни, в рамках этой деятельности возникают такие художественные тенденции, как натурализм и иллюзионизм, известные нам больше под названием реализма (под этим термином Флоренский разумеет совсем иное, отпуская язвительное замечание: “Ну кто же из нас не хочет прослыть разумным и реалистом?”). Напротив, художественная деятельность “нисхождения” - символизм - это воплощение в образах истинного духовного опыта. Только такое искусство выражает, по мысли Флоренского Истину; именно оно поистине реалистично. К такой художественной практике философ относит прежде всего древнюю византийскую и русскую живопись, точнее - иконопись. Так как символ и символизируемое, по Флоренскому,- одно, то икона является у него доказательством бытия Божьего: “Если есть “Троица” Рублева, то Бог существует”, - вот теодицея от Флоренского.</w:t>
      </w:r>
    </w:p>
    <w:p>
      <w:pPr>
        <w:pStyle w:val="Normal"/>
        <w:spacing w:lineRule="auto" w:line="360"/>
        <w:rPr/>
      </w:pPr>
      <w:r>
        <w:rPr/>
        <w:tab/>
        <w:t>Западноевропейское религиозное искусство, особенно начиная с эпохи Возрождения, Флоренский считал ложным, остановившимся на пустой оболочке вещей, находящимся в рабстве у мира. Символом этого рабства, по его мнению, являются сами атрибуты этого искусства: упруго-податливый, пассивный холст и жирные, также пассивные в своих мазках, инертные масляные краски, способные передать плоть, но не дух. Особенное внимание о.Павел уделял теории перспективы. По его мнению, прямая перспектива, использовавшаяся в возрожденческой живописи, помещает центральную точку, из которой исходят все линии, внутри картины, тем самым, замыкая бытие на себе самом, обожествляя мир и делая его самодостаточным. Категоричность такой оценки очевидна: искусство Возрождения, как это видится сегодня, конечно, не ограничивается имитацией, однако, от него тянутся нити к натурализму XIX и ХХ веков, к ненужному удвоению, дублированию действительности. Пристрастность о.Павла здесь очевидна, но, она проистекает не только из сильнейшего влияния византийской и древнерусской иконописной традиции на мировосприятие мыслителя, но и ведет также к признанию и высокой оценке русского и европейского авангарда начала ХХ века. На самом деле, западно-европейское эстетическое сознание, пройдя сложнейший путь развития со времени Ренессанса, ощутило тоску по абсолютной духовности и попыталось вернуться к ней в ХХ веке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лоренский П.А. Иконостас. \\ Сочинения в 4 тт. Т2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лоренский П.А. Анализ пространственности и времени в художественно - изобразительных произведен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>
          <w:b/>
          <w:u w:val="single"/>
        </w:rPr>
        <w:t>4 вопрос.</w:t>
      </w:r>
      <w:r>
        <w:rPr/>
        <w:tab/>
        <w:t>Философия культа и философия культуры.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Искусство в целом осмысливается о.Павлом как одна из достаточно совершенных форм человеческой деятельности, как “ближайший пример” более высокой деятельности, более творческого искусства - </w:t>
      </w:r>
      <w:r>
        <w:rPr>
          <w:i/>
        </w:rPr>
        <w:t>теургии</w:t>
      </w:r>
      <w:r>
        <w:rPr/>
        <w:t>. Теургия (или феургия) - “искусство Богоделания” - понимается русским мыслителем как величайшая и важнейшая задача человеческой жизни, как путь, на которой сливаются искусство, познание, само бытие человека. Целью здесь становится достижение целостности человеческого существования, величайшего синтеза всех форм человеческой деятельности. Различая, в общем, три основных вида человеческой деятельности: практическую, теоретическую и литургическую, Флоренский явно отдает предпочтение последней, как наиболее полной и совершенной. Первая из них производит вещи, вторая - теории, третья - святыни.</w:t>
      </w:r>
    </w:p>
    <w:p>
      <w:pPr>
        <w:pStyle w:val="Normal"/>
        <w:spacing w:lineRule="auto" w:line="360"/>
        <w:rPr/>
      </w:pPr>
      <w:r>
        <w:rPr/>
        <w:tab/>
        <w:t>Неким переходным моментом от художественной к литургической деятельности будет, в этой системе, иконопись, “умозрение в красках”. Икона, по мысли Флоренского, всегда будет или больше или меньше самой себя: больше картины, изображения, ибо это символ иного мира, высшей истины, не она дана нам, а мы предстоим перед ней; и меньше - так как чисто живописные задачи подчинены в ней духовному постижению, откровению высшей истины,- именно поэтому, Флоренский категорически утверждает, что, в принципе, икону можно свести к бумажке с надписью имени Святого - икона есть имя. Высшим же проявлением культурной деятельности будет, по его мнению, Богослужение - синтез искусств и синтез человеческой деятельности как таков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лоренский П.А. Иконостас. \\ Сочинения в 4тт. Т2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лоренский П.А. Храмовое действо как синтез искусств. Там ж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лоренский П.А. Троице-Сергиева Лавра и Россия. Там ж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Флоренский П.А. Моленные иконы Преподобного Сергия. Там же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лоренский П.А. Обратная перспектива. СПб.: Русская книга, 1993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илософия русского религиозного искусства. Атология. М.: Прогресс, 199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Лекция курса “Языки культуры”, 2000 год.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оренский П.А. Первые шаги философии. \\ Соч. в 4 тт. Т.2, стр.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6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оренский П.А. Столп и утверждение истины. \\ Соч. в 2 тт. Т.1, кн.2. стр.82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лоренский П.А. Детям моим, стр. 44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оренский П.А. Автореферат \\ Вопросы философии, 1988, №12, стр.1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07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58:00Z</dcterms:created>
  <dc:creator>Ярославцева И.П.</dc:creator>
  <dc:description/>
  <dc:language>en-US</dc:language>
  <cp:lastModifiedBy>Victor V. Drovnikov</cp:lastModifiedBy>
  <dcterms:modified xsi:type="dcterms:W3CDTF">2000-11-02T17:19:00Z</dcterms:modified>
  <cp:revision>15</cp:revision>
  <dc:subject/>
  <dc:title>Философия культуры о. Павла Флоренского (Лекция)</dc:title>
</cp:coreProperties>
</file>